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Using Bloom’s Taxonomy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Topic -</w:t>
        <w:tab/>
      </w: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t>Year  -</w:t>
        <w:tab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3854"/>
        <w:gridCol w:w="3855"/>
        <w:gridCol w:w="3855"/>
      </w:tblGrid>
      <w:tr>
        <w:trPr>
          <w:trHeight w:val="136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emember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ctual answers, recall and recognition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8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Understand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lating, interpreting, showing understanding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6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pply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information gained in different, familiar situations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6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nalys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eak into parts to examine more closely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6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valu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dge, use criteria, rank, substantiate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0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re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bine information with new situations to create new products, ideas, etc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33:00Z</dcterms:created>
  <dc:creator>Department of Education and Training</dc:creator>
  <dc:description/>
  <cp:keywords/>
  <dc:language>en-US</dc:language>
  <cp:lastModifiedBy>Robert</cp:lastModifiedBy>
  <cp:lastPrinted>2003-09-02T10:32:00Z</cp:lastPrinted>
  <dcterms:modified xsi:type="dcterms:W3CDTF">2009-01-23T10:33:00Z</dcterms:modified>
  <cp:revision>2</cp:revision>
  <dc:subject/>
  <dc:title>Using Bloom’s Taxonomy</dc:title>
</cp:coreProperties>
</file>